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4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320"/>
        <w:gridCol w:w="1680"/>
        <w:gridCol w:w="1680"/>
        <w:gridCol w:w="1660"/>
      </w:tblGrid>
      <w:tr>
        <w:trPr>
          <w:trHeight w:val="25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№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3.12.2021  № 218-рс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03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Источники финансирования дефицита бюджета </w:t>
            </w:r>
          </w:p>
        </w:tc>
      </w:tr>
      <w:tr>
        <w:trPr>
          <w:trHeight w:val="375" w:hRule="atLeast"/>
        </w:trPr>
        <w:tc>
          <w:tcPr>
            <w:tcW w:w="1103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муниципального образования «Город Майкоп» </w:t>
            </w:r>
          </w:p>
        </w:tc>
      </w:tr>
      <w:tr>
        <w:trPr>
          <w:trHeight w:val="375" w:hRule="atLeast"/>
        </w:trPr>
        <w:tc>
          <w:tcPr>
            <w:tcW w:w="1103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 2022 год и на плановый период 2023 и 2024 годов</w:t>
            </w:r>
          </w:p>
        </w:tc>
      </w:tr>
      <w:tr>
        <w:trPr>
          <w:trHeight w:val="31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д показателя</w:t>
            </w:r>
          </w:p>
        </w:tc>
        <w:tc>
          <w:tcPr>
            <w:tcW w:w="5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2 го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3 го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35 395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704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704,5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7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604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8 309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8 309,0</w:t>
            </w:r>
          </w:p>
        </w:tc>
      </w:tr>
      <w:tr>
        <w:trPr>
          <w:trHeight w:val="7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кредитов от кредитных организаций  бюджетами городских округов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4 0000 7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604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8 309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8 309,0</w:t>
            </w:r>
          </w:p>
        </w:tc>
      </w:tr>
      <w:tr>
        <w:trPr>
          <w:trHeight w:val="6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кредитов, предоставленных кредитными организациями  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40 00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44 604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44 604,5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ами городских округов кредитов от кредитных организаций 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4 0000 8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40 00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44 604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44 604,5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0 00 00 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5 395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 704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 704,5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5 395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 704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 704,5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7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8 732,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4  0000 7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8 732,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53 337,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 704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 704,5</w:t>
            </w:r>
          </w:p>
        </w:tc>
      </w:tr>
      <w:tr>
        <w:trPr>
          <w:trHeight w:val="6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4  0000 8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53 337,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 704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 704,5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 318,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548 000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 325 934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 517 276,7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548 000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 325 934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 517 276,7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548 000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 325 934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 517 276,7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4 0000 5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548 000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 325 934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 517 276,7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92 319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25 934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17 276,7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92 319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25 934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17 276,7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92 319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25 934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17 276,7</w:t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4 0000 6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92 319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25 934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17 276,7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6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812,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 332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 689,8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6 01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801,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 332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 689,8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6 01 00 00 0000 63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801,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 332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 689,8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6 01 00 04 0000 63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801,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 332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 689,8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6 05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6 05 00 00 0000 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врат бюджетных кредитов, предоставленных  юридическим лицам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6 05 01 00 0000 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врат бюджетных кредитов, предоставленных  юридическим лицам из бюджетов городских округов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6 05 01 04 0000 6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130,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 332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 689,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2:21:00Z</dcterms:created>
  <dc:creator>Светецкая О.В.</dc:creator>
  <dc:description/>
  <cp:keywords/>
  <dc:language>en-US</dc:language>
  <cp:lastModifiedBy>Светецкая О.В.</cp:lastModifiedBy>
  <dcterms:modified xsi:type="dcterms:W3CDTF">2022-09-29T06:44:00Z</dcterms:modified>
  <cp:revision>2</cp:revision>
  <dc:subject/>
  <dc:title/>
</cp:coreProperties>
</file>